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/>
  <dc:description/>
  <cp:keywords/>
  <dc:language>en-US</dc:language>
  <cp:lastModifiedBy>Acuña Ulises</cp:lastModifiedBy>
  <cp:lastPrinted>2011-10-30T19:45:00Z</cp:lastPrinted>
  <dcterms:modified xsi:type="dcterms:W3CDTF">2011-11-05T14:08:00Z</dcterms:modified>
  <cp:revision>33</cp:revision>
  <dc:subject>E.S.B. N: 27</dc:subject>
  <dc:title>Introducción a la Química  4 Año “A”.</dc:title>
</cp:coreProperties>
</file>